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 Państwa PGL L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Tunelowa 56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4-320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n.spr. </w:t>
      </w:r>
      <w:r>
        <w:rPr>
          <w:rFonts w:cs="Arial" w:ascii="Arial" w:hAnsi="Arial"/>
          <w:b/>
          <w:bCs/>
          <w:sz w:val="22"/>
          <w:szCs w:val="22"/>
        </w:rPr>
        <w:t>SA.270.1.45.202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onego postępowania w trybie </w:t>
      </w:r>
      <w:r>
        <w:rPr>
          <w:rFonts w:cs="Arial" w:ascii="Arial" w:hAnsi="Arial"/>
          <w:b/>
          <w:bCs/>
          <w:sz w:val="22"/>
          <w:szCs w:val="22"/>
        </w:rPr>
        <w:t>zapytania ofertowego pn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usługi wycinki drzew niebezpiecznych usytuowanych na terenie Nadleśnictwa Barlinek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: ………………………………………………………………………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 telefonu: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NIP ………………………………, REGON, ……………………………………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zakresie określonym w ogłoszeniu o zamówieniu za cenę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cinka drzew o średnicach mierzonych na wysokości 130 cm lub bezpośrednio pod koroną drzewa, gdy wysokość pnia jest niższa niż 130 cm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tto............................................zł </w:t>
      </w:r>
    </w:p>
    <w:p>
      <w:pPr>
        <w:pStyle w:val="Akapitzlist"/>
        <w:spacing w:lineRule="auto" w:line="480"/>
        <w:jc w:val="both"/>
        <w:rPr/>
      </w:pPr>
      <w:r>
        <w:rPr>
          <w:rFonts w:cs="Arial" w:ascii="Arial" w:hAnsi="Arial"/>
          <w:bCs/>
        </w:rPr>
        <w:t>natomiast wraz należnym podatkiem VAT w wysokości 8 %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wynosi</w:t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utto............................................zł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79"/>
        <w:gridCol w:w="1888"/>
        <w:gridCol w:w="1937"/>
        <w:gridCol w:w="2271"/>
      </w:tblGrid>
      <w:tr>
        <w:trPr>
          <w:trHeight w:val="98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usług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 netto w PL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netto w PL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brutto w PLN (8% VAT)</w:t>
            </w:r>
          </w:p>
        </w:tc>
      </w:tr>
      <w:tr>
        <w:trPr>
          <w:trHeight w:val="13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onanie wycinki drzew niebezpiecznych usytuowanych na terenie Nadleśnictwa Barline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 / 1 drze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Oświadczamy, że zapoznaliśmy się z Zapytaniem ofertowym i uznajemy się za związanych określonymi w nim zasadami postępowa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do udzielenia zamówienia na to zad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Oświadczamy, że prace objęte zamówieniem wykonamy w terminie </w:t>
      </w:r>
      <w:r>
        <w:rPr>
          <w:rFonts w:cs="Arial" w:ascii="Arial" w:hAnsi="Arial"/>
          <w:b/>
        </w:rPr>
        <w:t>30 dnia od dnia udzielenia zamówienia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apoznaliśmy się z istotnymi postanowieniami umowy, które zostały zawarte w we wzorze umowy – załącznik nr 2 i zobowiązujemy się w przypadku wyboru naszej oferty do zawarc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gadzamy się na warunki płatności za wykonanie przedmiotu zamówienia, określone we wzorze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dnia……………………</w:t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360"/>
        <w:ind w:left="212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składania oświadczeń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i w imieniu wykonawcy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275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38:00Z</dcterms:created>
  <dc:creator>Karolina Lew-Mirska</dc:creator>
  <dc:description/>
  <cp:keywords/>
  <dc:language>en-US</dc:language>
  <cp:lastModifiedBy>Karolina Genik-Smolińska - Nadleśnictwo Barlinek</cp:lastModifiedBy>
  <cp:lastPrinted>2019-07-30T14:05:00Z</cp:lastPrinted>
  <dcterms:modified xsi:type="dcterms:W3CDTF">2025-08-14T11:38:00Z</dcterms:modified>
  <cp:revision>2</cp:revision>
  <dc:subject/>
  <dc:title>RN-0602-01/8/1/02</dc:title>
</cp:coreProperties>
</file>